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8597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8597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8597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8597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8597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8597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859728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8597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8597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859728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8597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8597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8597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85972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8597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85972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85972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85972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85972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85972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85972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85972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859728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8597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8597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8597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8597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8597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8597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8597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8597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8597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8597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85972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85972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8597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859728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85972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859728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