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4677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4677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4677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4677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4677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4677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467752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4677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4677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467752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4677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4677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4677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4677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4677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4677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4677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4677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4677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4677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4677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4677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4677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4677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4677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4677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4677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4677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4677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4677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4677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4677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4677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46775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46775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4677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4677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46775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46775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