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823508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823508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8235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82350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82350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82350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82350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82350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82350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